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ahoma" w:hAnsi="Tahoma" w:cs="Tahoma"/>
          <w:b/>
          <w:b/>
          <w:bCs/>
          <w:sz w:val="36"/>
          <w:szCs w:val="36"/>
        </w:rPr>
      </w:pPr>
      <w:r>
        <w:rPr>
          <w:rFonts w:cs="Tahoma" w:ascii="Tahoma" w:hAnsi="Tahoma"/>
          <w:b/>
          <w:bCs/>
          <w:sz w:val="36"/>
          <w:szCs w:val="36"/>
        </w:rPr>
        <w:t>Grade Descriptions</w:t>
      </w:r>
    </w:p>
    <w:p>
      <w:pPr>
        <w:pStyle w:val="Normal"/>
        <w:autoSpaceDE w:val="false"/>
        <w:jc w:val="both"/>
        <w:rPr/>
      </w:pPr>
      <w:r>
        <w:rPr>
          <w:rFonts w:cs="Tahoma" w:ascii="Tahoma" w:hAnsi="Tahoma"/>
          <w:i/>
          <w:iCs/>
          <w:sz w:val="22"/>
          <w:szCs w:val="22"/>
        </w:rPr>
        <w:t>The following grade descriptions indicate the level of attainment characteristic of the given grade at GCSE</w:t>
      </w:r>
      <w:r>
        <w:rPr>
          <w:rFonts w:cs="Tahoma" w:ascii="Tahoma" w:hAnsi="Tahoma"/>
          <w:sz w:val="22"/>
          <w:szCs w:val="22"/>
        </w:rPr>
        <w:t xml:space="preserve">. </w:t>
      </w:r>
      <w:r>
        <w:rPr>
          <w:rFonts w:cs="Tahoma" w:ascii="Tahoma" w:hAnsi="Tahoma"/>
          <w:i/>
          <w:iCs/>
          <w:sz w:val="22"/>
          <w:szCs w:val="22"/>
        </w:rPr>
        <w:t>They give a general indication of the required learning outcomes at each specified grade</w:t>
      </w:r>
      <w:r>
        <w:rPr>
          <w:rFonts w:cs="Tahoma" w:ascii="Tahoma" w:hAnsi="Tahoma"/>
          <w:sz w:val="22"/>
          <w:szCs w:val="22"/>
        </w:rPr>
        <w:t xml:space="preserve">. </w:t>
      </w:r>
      <w:r>
        <w:rPr>
          <w:rFonts w:cs="Tahoma" w:ascii="Tahoma" w:hAnsi="Tahoma"/>
          <w:i/>
          <w:iCs/>
          <w:sz w:val="22"/>
          <w:szCs w:val="22"/>
        </w:rPr>
        <w:t>The descriptions should be interpreted in relation to the content outlined in the specification</w:t>
      </w:r>
      <w:r>
        <w:rPr>
          <w:rFonts w:cs="Tahoma" w:ascii="Tahoma" w:hAnsi="Tahoma"/>
          <w:sz w:val="22"/>
          <w:szCs w:val="22"/>
        </w:rPr>
        <w:t xml:space="preserve">; </w:t>
      </w:r>
      <w:r>
        <w:rPr>
          <w:rFonts w:cs="Tahoma" w:ascii="Tahoma" w:hAnsi="Tahoma"/>
          <w:i/>
          <w:iCs/>
          <w:sz w:val="22"/>
          <w:szCs w:val="22"/>
        </w:rPr>
        <w:t>they are not designed to define that content</w:t>
      </w:r>
      <w:r>
        <w:rPr>
          <w:rFonts w:cs="Tahoma" w:ascii="Tahoma" w:hAnsi="Tahoma"/>
          <w:sz w:val="22"/>
          <w:szCs w:val="22"/>
        </w:rPr>
        <w:t xml:space="preserve">. </w:t>
      </w:r>
      <w:r>
        <w:rPr>
          <w:rFonts w:cs="Tahoma" w:ascii="Tahoma" w:hAnsi="Tahoma"/>
          <w:i/>
          <w:iCs/>
          <w:sz w:val="22"/>
          <w:szCs w:val="22"/>
        </w:rPr>
        <w:t>The grade awarded will depend in practice upon the extent to which the student has met the assessment objectives overall</w:t>
      </w:r>
      <w:r>
        <w:rPr>
          <w:rFonts w:cs="Tahoma" w:ascii="Tahoma" w:hAnsi="Tahoma"/>
          <w:sz w:val="22"/>
          <w:szCs w:val="22"/>
        </w:rPr>
        <w:t xml:space="preserve">. </w:t>
      </w:r>
      <w:r>
        <w:rPr>
          <w:rFonts w:cs="Tahoma" w:ascii="Tahoma" w:hAnsi="Tahoma"/>
          <w:i/>
          <w:iCs/>
          <w:sz w:val="22"/>
          <w:szCs w:val="22"/>
        </w:rPr>
        <w:t>Shortcomings in some aspects of the examination may be balanced by better performances in others</w:t>
      </w:r>
      <w:r>
        <w:rPr>
          <w:rFonts w:cs="Tahoma" w:ascii="Tahoma" w:hAnsi="Tahoma"/>
          <w:sz w:val="22"/>
          <w:szCs w:val="22"/>
        </w:rPr>
        <w:t>.</w:t>
      </w:r>
    </w:p>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b/>
          <w:b/>
          <w:bCs/>
        </w:rPr>
      </w:pPr>
      <w:r>
        <w:rPr>
          <w:rFonts w:cs="Tahoma" w:ascii="Tahoma" w:hAnsi="Tahoma"/>
          <w:b/>
          <w:bCs/>
        </w:rPr>
        <w:t>Grade F</w:t>
      </w:r>
    </w:p>
    <w:p>
      <w:pPr>
        <w:pStyle w:val="Normal"/>
        <w:autoSpaceDE w:val="false"/>
        <w:jc w:val="both"/>
        <w:rPr>
          <w:rFonts w:ascii="Tahoma" w:hAnsi="Tahoma" w:cs="Tahoma"/>
          <w:sz w:val="22"/>
          <w:szCs w:val="22"/>
        </w:rPr>
      </w:pPr>
      <w:r>
        <w:rPr>
          <w:rFonts w:cs="Tahoma" w:ascii="Tahoma" w:hAnsi="Tahoma"/>
          <w:sz w:val="22"/>
          <w:szCs w:val="22"/>
        </w:rPr>
        <w:t>In order to carry through tasks and solve mathematical problems, candidates identify and obtain necessary information; they check their results, considering whether these are sensible. Candidates show understanding of situations by describing them mathematically using symbols, words and diagrams. They draw simple conclusions of their own and give an explanation of their reasoning. Candidates use their understanding of place value to multiply and divide whole numbers and decimals by 10, 100 and 1000. They order, add and subtract negative numbers in context. They use all four operations with decimals to two places. They reduce a fraction to its simplest form by cancelling common factors and solve simple problems involving ratio and direct proportion.</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They calculate fractional or percentage parts of quantities and measurements, using a calculator where necessary. Candidates understand and use an appropriate non-calculator method for solving problems involving multiplying and dividing any three-digit by any two-digit number. In solving problems with or without a calculator, candidates check the reasonableness of their results by reference to their knowledge of the context or to the size of the numbers, by applying inverse operations or by estimating using approximations. Candidates explore and describe number patterns and relationships including multiple, factor and square. They construct, express in symbolic form, and use simple formulae involving one or two operation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hen constructing models and when drawing, or using shapes, candidates measure and draw angles as accurately as practicable, and use language associated with angle. They know the angle sum of a triangle and that of angles at a point. They identify all the symmetries of 2-D shapes. They know the rough metric equivalents of imperial units still in daily use and convert one metric unit to another. They make sensible estimates of a range of measures in relation to everyday situations. Candidates calculate areas of rectangles and right-angled triangles, and volumes of cuboid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Candidates understand and use the mean of discrete data. They compare two simple distributions using the range and one of the mode, median or mean. They interpret graphs and diagrams, including pie charts, and draw conclusions. They understand and use the probability scale from 0 to 1. Candidates make and justify estimates of probability by selecting and using a method based on equally likely outcomes or on experimental evidence as appropriate. They understand that different outcomes may result from repeating an experiment.</w:t>
      </w:r>
    </w:p>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b/>
          <w:b/>
          <w:bCs/>
        </w:rPr>
      </w:pPr>
      <w:r>
        <w:rPr>
          <w:rFonts w:cs="Tahoma" w:ascii="Tahoma" w:hAnsi="Tahoma"/>
          <w:b/>
          <w:bCs/>
        </w:rPr>
        <w:t>Grade C</w:t>
      </w:r>
    </w:p>
    <w:p>
      <w:pPr>
        <w:pStyle w:val="Normal"/>
        <w:autoSpaceDE w:val="false"/>
        <w:jc w:val="both"/>
        <w:rPr>
          <w:rFonts w:ascii="Tahoma" w:hAnsi="Tahoma" w:cs="Tahoma"/>
          <w:sz w:val="22"/>
          <w:szCs w:val="22"/>
        </w:rPr>
      </w:pPr>
      <w:r>
        <w:rPr>
          <w:rFonts w:cs="Tahoma" w:ascii="Tahoma" w:hAnsi="Tahoma"/>
          <w:sz w:val="22"/>
          <w:szCs w:val="22"/>
        </w:rPr>
        <w:t>Starting from problems or contexts that have been presented to them, candidates refine or extend the mathematics used to generate fuller solutions. They give a reason for their choice of mathematical presentation, explaining features they have selected. Candidates justify their generalisations, arguments or solutions, showing some insight into the mathematical structure of the problem. They appreciate the difference between mathematical explanation and experimental evidenc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In making estimates candidates round to one significant figure and multiply and divide mentally. They solve numerical problems involving multiplication and division with numbers of any size using a calculator efficiently and appropriately. They understand the effects of multiplying and dividing by numbers between 0 and 1. They understand and use the equivalences between fractions, decimals and percentages and calculate using ratios in appropriate situations. They understand and use proportional changes. Candidates find and describe in symbols the next term or the </w:t>
      </w:r>
      <w:r>
        <w:rPr>
          <w:rFonts w:cs="Tahoma" w:ascii="Tahoma" w:hAnsi="Tahoma"/>
          <w:i/>
          <w:iCs/>
          <w:sz w:val="22"/>
          <w:szCs w:val="22"/>
        </w:rPr>
        <w:t>n</w:t>
      </w:r>
      <w:r>
        <w:rPr>
          <w:rFonts w:cs="Tahoma" w:ascii="Tahoma" w:hAnsi="Tahoma"/>
          <w:sz w:val="22"/>
          <w:szCs w:val="22"/>
        </w:rPr>
        <w:t>th term of a sequence, where the rule is quadratic; they multiply two expressions of the form (</w:t>
      </w:r>
      <w:r>
        <w:rPr>
          <w:rFonts w:cs="Tahoma" w:ascii="Tahoma" w:hAnsi="Tahoma"/>
          <w:i/>
          <w:iCs/>
          <w:sz w:val="22"/>
          <w:szCs w:val="22"/>
        </w:rPr>
        <w:t xml:space="preserve">x </w:t>
      </w:r>
      <w:r>
        <w:rPr>
          <w:rFonts w:cs="Tahoma" w:ascii="Tahoma" w:hAnsi="Tahoma"/>
          <w:sz w:val="22"/>
          <w:szCs w:val="22"/>
        </w:rPr>
        <w:t xml:space="preserve">+ </w:t>
      </w:r>
      <w:r>
        <w:rPr>
          <w:rFonts w:cs="Tahoma" w:ascii="Tahoma" w:hAnsi="Tahoma"/>
          <w:i/>
          <w:iCs/>
          <w:sz w:val="22"/>
          <w:szCs w:val="22"/>
        </w:rPr>
        <w:t>n</w:t>
      </w:r>
      <w:r>
        <w:rPr>
          <w:rFonts w:cs="Tahoma" w:ascii="Tahoma" w:hAnsi="Tahoma"/>
          <w:sz w:val="22"/>
          <w:szCs w:val="22"/>
        </w:rPr>
        <w:t>); they simplify the corresponding quadratic expressions. They solve simple polynomial equations by trial and improvement and represent inequalities using a number line. They formulate and solve linear equations with whole number coefficients. They manipulate simple algebraic formulae, equations and expressions. Candidates use algebraic and graphical methods to solve simultaneous linear equations in two variables. Candidates solve problems using angle and symmetry properties of polygons and properties of intersecting and parallel lines. They understand and apply Pythagoras’ theorem when solving problems in two-dimensions. Candidates find areas and circumferences of circles. They calculate lengths, areas and volumes in plane shapes and right prisms. Candidates enlarge shapes by a positive whole number or fractional scale factor. They appreciate the imprecision of measurement and recognise that a measurement given to the nearest whole number may be inaccurate by up to one half in either direction. They understand and use compound measures such as speed.</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Candidates construct and interpret frequency diagrams. They specify hypotheses and test them. They determine the modal class and estimate the mean, median and range of a set of grouped data, selecting the statistic most appropriate to their line of enquiry. They use measures of average and range with associated frequency polygons, as appropriate, to compare distributions and make inferences. They draw a line of best fit on a scatter diagram by inspection. Candidates understand relative frequency as an estimate of probability and use this to compare outcomes of experiments.</w:t>
      </w:r>
    </w:p>
    <w:p>
      <w:pPr>
        <w:pStyle w:val="Normal"/>
        <w:autoSpaceDE w:val="false"/>
        <w:jc w:val="both"/>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b/>
          <w:b/>
          <w:bCs/>
        </w:rPr>
      </w:pPr>
      <w:r>
        <w:rPr>
          <w:rFonts w:cs="Tahoma" w:ascii="Tahoma" w:hAnsi="Tahoma"/>
          <w:b/>
          <w:bCs/>
        </w:rPr>
        <w:t>Grade A</w:t>
      </w:r>
    </w:p>
    <w:p>
      <w:pPr>
        <w:pStyle w:val="Normal"/>
        <w:autoSpaceDE w:val="false"/>
        <w:jc w:val="both"/>
        <w:rPr>
          <w:rFonts w:ascii="Tahoma" w:hAnsi="Tahoma" w:cs="Tahoma"/>
          <w:sz w:val="22"/>
          <w:szCs w:val="22"/>
        </w:rPr>
      </w:pPr>
      <w:r>
        <w:rPr>
          <w:rFonts w:cs="Tahoma" w:ascii="Tahoma" w:hAnsi="Tahoma"/>
          <w:sz w:val="22"/>
          <w:szCs w:val="22"/>
        </w:rPr>
        <w:t>Candidates give reasons for the choices they make when investigating within mathematics itself or when using mathematics to analyse tasks: these reasons explain why particular lines of enquiry or procedures are followed and others rejected. Candidates apply the mathematics they know in familiar and unfamiliar contexts. Candidates use mathematical language and symbols effectively in presenting a convincing reasoned argument. Their reports include mathematical justifications, explaining their solutions to problems involving a number of features or variabl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Candidates understand and use rational and irrational numbers. They determine the bounds of intervals. Candidates understand and use direct and inverse proportion. They manipulate algebraic formulae, equations and expressions, finding common factors and multiplying two linear expressions. In simplifying algebraic expressions, they use rules of indices for negative and fractional values. In finding formulae that approximately connect data, candidates express general laws in symbolic form. They solve problems using intersections and gradients of graph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Candidates sketch the graphs of sine, cosine and tangent functions for any angle and generate and interpret graphs based on these functions. Candidates use sine, cosine and tangent of angles of any size, and Pythagoras’ theorem when solving problems in two and three dimensions. They use the conditions for congruent triangles in formal geometric proofs. They calculate lengths of circular arcs and areas of sectors, and calculate the surface area of cylinders and volumes of cones and spher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Candidates interpret and construct histograms. They understand how different methods of sampling and different sample sizes may affect the reliability of conclusions drawn; they select and justify a sample and method, to investigate a population. They recognise when and how to work with probabilities associated with independent and mutually exclusive events.</w:t>
      </w:r>
    </w:p>
    <w:sectPr>
      <w:type w:val="nextPage"/>
      <w:pgSz w:w="12240" w:h="15840"/>
      <w:pgMar w:left="567" w:right="75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7:07:00Z</dcterms:created>
  <dc:creator>Bruno Reddy</dc:creator>
  <dc:description/>
  <dc:language>en-US</dc:language>
  <cp:lastModifiedBy>Bruno Reddy</cp:lastModifiedBy>
  <dcterms:modified xsi:type="dcterms:W3CDTF">2004-12-20T18:09:00Z</dcterms:modified>
  <cp:revision>1</cp:revision>
  <dc:subject/>
  <dc:title>Grade Descriptions</dc:title>
</cp:coreProperties>
</file>